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ubtitle"/>
        <w:tabs>
          <w:tab w:val="clear" w:pos="708"/>
          <w:tab w:val="left" w:pos="9781" w:leader="none"/>
        </w:tabs>
        <w:ind w:left="10490" w:right="-1" w:hanging="0"/>
        <w:jc w:val="both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tabs>
          <w:tab w:val="clear" w:pos="708"/>
          <w:tab w:val="left" w:pos="9781" w:leader="none"/>
        </w:tabs>
        <w:ind w:left="1049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tabs>
          <w:tab w:val="clear" w:pos="708"/>
          <w:tab w:val="left" w:pos="9781" w:leader="none"/>
        </w:tabs>
        <w:spacing w:lineRule="auto" w:line="240"/>
        <w:ind w:left="10490" w:hanging="0"/>
        <w:jc w:val="both"/>
        <w:rPr/>
      </w:pPr>
      <w:r>
        <w:rPr>
          <w:b w:val="false"/>
          <w:color w:val="000000"/>
        </w:rPr>
        <w:t xml:space="preserve">Наказ управління </w:t>
      </w:r>
      <w:r>
        <w:rPr>
          <w:b w:val="false"/>
          <w:bCs/>
          <w:color w:val="000000"/>
        </w:rPr>
        <w:t>молоді та спорту Сумської обласної державної адміністрації</w:t>
      </w:r>
    </w:p>
    <w:p>
      <w:pPr>
        <w:pStyle w:val="Normal"/>
        <w:ind w:left="10490" w:hanging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left="10490" w:hanging="0"/>
        <w:rPr>
          <w:b/>
          <w:b/>
          <w:szCs w:val="28"/>
        </w:rPr>
      </w:pPr>
      <w:r>
        <w:rPr/>
        <w:t>17 вересня 2021 року № 410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боти управління молоді та спорт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мської обласної державної адміністрації </w:t>
      </w:r>
    </w:p>
    <w:p>
      <w:pPr>
        <w:pStyle w:val="Normal"/>
        <w:jc w:val="center"/>
        <w:rPr/>
      </w:pPr>
      <w:r>
        <w:rPr>
          <w:b/>
          <w:szCs w:val="28"/>
        </w:rPr>
        <w:t>на 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 2021 рок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0" w:leader="none"/>
        </w:tabs>
        <w:rPr>
          <w:b/>
          <w:b/>
          <w:szCs w:val="28"/>
        </w:rPr>
      </w:pPr>
      <w:r>
        <w:rPr>
          <w:b/>
          <w:szCs w:val="28"/>
        </w:rPr>
        <w:t>Основні цілі та напрями діяльності адміністрації</w:t>
      </w:r>
    </w:p>
    <w:p>
      <w:pPr>
        <w:pStyle w:val="Normal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ІХ. Фізична культура і спорт, сім’я та молодь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олодіжна політика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lang w:eastAsia="ru-RU"/>
        </w:rPr>
        <w:t>Відродження національно-патріотичного виховання, утвердження громадянської свідомості і активної позиції молоді</w:t>
      </w:r>
    </w:p>
    <w:tbl>
      <w:tblPr>
        <w:tblW w:w="15123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03"/>
        <w:gridCol w:w="3284"/>
        <w:gridCol w:w="1701"/>
        <w:gridCol w:w="3544"/>
        <w:gridCol w:w="2977"/>
        <w:gridCol w:w="2914"/>
      </w:tblGrid>
      <w:tr>
        <w:trPr>
          <w:trHeight w:val="69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3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03"/>
        <w:gridCol w:w="3284"/>
        <w:gridCol w:w="7"/>
        <w:gridCol w:w="1694"/>
        <w:gridCol w:w="7"/>
        <w:gridCol w:w="3537"/>
        <w:gridCol w:w="7"/>
        <w:gridCol w:w="2970"/>
        <w:gridCol w:w="7"/>
        <w:gridCol w:w="2907"/>
      </w:tblGrid>
      <w:tr>
        <w:trPr>
          <w:tblHeader w:val="true"/>
          <w:trHeight w:val="1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криття ПЛАСТового ро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пластового руху в області, популяризація здорового способу життя серед молоді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заходів до Дня захисника України в м.Суми, містах та районах області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-14.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3" w:right="4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няття рівня мілітарної культури, вшанування та відзначення подвигу українців, що виборюють свободу, цілісність та незалежність держави 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міжрайонного фестивалю патріотичної пісні в Недригайлівській Т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рівня патріотичної свідомості молоді засобами мистецтва 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національно-патріотичного виховання при Сумській обласній державній адміністрац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.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реалізації програми національно-патріотичного виховання на 2021-2025 роки</w:t>
            </w:r>
          </w:p>
          <w:p>
            <w:pPr>
              <w:pStyle w:val="Normal"/>
              <w:spacing w:lineRule="auto" w:line="216"/>
              <w:ind w:left="7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97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ренінги з реалізації та звітування проектів у рамках обласного конкурсу проектів, розроблених інститутами громадянського суспільства у сфері роботи з дітьми та молоддю, для реалізації яких надається фінансова підтрим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/>
            </w:pPr>
            <w:r>
              <w:rPr>
                <w:bCs/>
                <w:lang w:val="uk-UA"/>
              </w:rPr>
              <w:t xml:space="preserve">жовтень-листоп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 xml:space="preserve">Підготовка та подання на участь у обласному конкурсі проектів близько 30 проектних заявок 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заходів з нагоди Дня свободи та гідності і вшанування пам'яті жертв голодомор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-24.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3" w:right="4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сове залучення молоді до вшанування визначних подій в сучасній історії України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бласного форуму національно-патріотичного вихо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-04.1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3" w:right="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створенню відкритого простору для обміну досвідом та кращими практиками національно-патріотичного виховання в області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військово-тактичної підготовки та навчання, у тому числі в містах та районах обла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плення практичними навчанням з ВПВ понад 1000 молодих осіб з числа учнівської молоді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робка та видання інформаційно-методичних матеріалів за напрямком НПВ, підтримка функціонування Сумського історичного порта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-наності та патріотичної свідомості молоді області щодо реальних фактів історії України. Масове інформування населення області щодо формування сучасних сторінок історії держави</w:t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я заходів, присвячених відзначенню календарних та визначних дат в історії України та Сумщ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національної свідомості шляхом максимального інформування населення щодо історії України та Сумщи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формаційно-просвітницька акція з питань становлення та розвитку молоді в умовах сучасної історії України, особливо в умовах проведення операції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днаних си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ове інформування населення області щодо формування сучасник сторінок історії держави на прикладах подвигів учасників операції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днаних с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0"/>
              <w:ind w:left="36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ійснення виїзних заходів в міста, райони та ОТГ області та України з питань реалізації державної молодіжної політики, політики у сфері НП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кваліфікації зацікавлених осіб, які працюють з молоддю та формують молодіжну політику на регіональному рівн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Популяризація та утвердження здорового і безпечного способу життя та культури здоров'я серед молоді</w:t>
      </w:r>
    </w:p>
    <w:tbl>
      <w:tblPr>
        <w:tblW w:w="15138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60"/>
        <w:gridCol w:w="3280"/>
        <w:gridCol w:w="1701"/>
        <w:gridCol w:w="3544"/>
        <w:gridCol w:w="2976"/>
        <w:gridCol w:w="2977"/>
      </w:tblGrid>
      <w:tr>
        <w:trPr>
          <w:trHeight w:val="21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8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60"/>
        <w:gridCol w:w="3280"/>
        <w:gridCol w:w="1701"/>
        <w:gridCol w:w="3544"/>
        <w:gridCol w:w="2976"/>
        <w:gridCol w:w="2977"/>
      </w:tblGrid>
      <w:tr>
        <w:trPr>
          <w:tblHeader w:val="true"/>
          <w:trHeight w:val="21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0"/>
              <w:ind w:left="927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міжрегіонального хореографічного фестивалю «Танцююче поколінн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3"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аганда здорового способу життя, підвищення рівня свідомого ставлення до власного здоров’я, організація та залучення молоді до здорового активного дозвілля </w:t>
            </w:r>
          </w:p>
        </w:tc>
      </w:tr>
      <w:tr>
        <w:trPr>
          <w:trHeight w:val="21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0"/>
              <w:ind w:left="92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Всеукраїнського фестивалю «Загартовані ді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3"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та стимулювання дітей та молоді до занять активними видами спорту </w:t>
            </w:r>
          </w:p>
        </w:tc>
      </w:tr>
      <w:tr>
        <w:trPr>
          <w:trHeight w:val="21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0"/>
              <w:ind w:left="927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молодіжної програми «Кращий студент року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4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творчих та інтелектуальних ініціатив студентської молоді,</w:t>
            </w:r>
            <w:r>
              <w:rPr>
                <w:color w:val="000000"/>
                <w:sz w:val="24"/>
                <w:szCs w:val="24"/>
              </w:rPr>
              <w:t xml:space="preserve"> популяризація активного відпочинку молоді</w:t>
            </w:r>
          </w:p>
        </w:tc>
      </w:tr>
      <w:tr>
        <w:trPr>
          <w:trHeight w:val="21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0"/>
              <w:ind w:left="927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значення Всесвітнього дня Волонтера в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1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3" w:right="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виток та популяризація волонтерського руху на Сумщині</w:t>
            </w:r>
          </w:p>
        </w:tc>
      </w:tr>
      <w:tr>
        <w:trPr>
          <w:trHeight w:val="21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0"/>
              <w:ind w:left="927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інформаційно-просвітницької кампанії до Дня боротьби зі СНІ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г</w:t>
            </w:r>
            <w:r>
              <w:rPr>
                <w:bCs/>
                <w:sz w:val="24"/>
                <w:szCs w:val="24"/>
              </w:rPr>
              <w:t xml:space="preserve">руден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3" w:right="4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актика ВІЛ інфікування, формування толерантного ставлення до ВІЛ-інфікованих</w:t>
            </w:r>
          </w:p>
        </w:tc>
      </w:tr>
      <w:tr>
        <w:trPr>
          <w:trHeight w:val="21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20"/>
              <w:ind w:left="927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оказ танцювальної музичної постановки «Зимова каз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63"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аганда здорового способу життя,  залучення молоді до здорового активного дозвілля, підвищення рівня фізичного та психічного здоров’я молоді </w:t>
            </w:r>
          </w:p>
        </w:tc>
      </w:tr>
    </w:tbl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буття молодими людьми знань, навичок та інших компетентностей поза системою освіти (розвиток неформальної освіти)</w:t>
      </w:r>
    </w:p>
    <w:tbl>
      <w:tblPr>
        <w:tblW w:w="1513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72"/>
        <w:gridCol w:w="3232"/>
        <w:gridCol w:w="1729"/>
        <w:gridCol w:w="3544"/>
        <w:gridCol w:w="2976"/>
        <w:gridCol w:w="2977"/>
      </w:tblGrid>
      <w:tr>
        <w:trPr>
          <w:trHeight w:val="69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72"/>
        <w:gridCol w:w="3232"/>
        <w:gridCol w:w="1729"/>
        <w:gridCol w:w="3544"/>
        <w:gridCol w:w="2976"/>
        <w:gridCol w:w="2977"/>
      </w:tblGrid>
      <w:tr>
        <w:trPr>
          <w:tblHeader w:val="true"/>
          <w:trHeight w:val="326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сідання молодіжної ради при Сумській обласній державній адміністрації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ень, груд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в учасників навичок комунікації, співпраці, прийняття рішень та вирішення проблем</w:t>
            </w:r>
          </w:p>
        </w:tc>
      </w:tr>
      <w:tr>
        <w:trPr>
          <w:trHeight w:val="21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обласного молодіжного форуму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-07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both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Підвищення знань молоді щодо розвитку та реалізації молодіжної політики в області</w:t>
            </w:r>
          </w:p>
        </w:tc>
      </w:tr>
      <w:tr>
        <w:trPr>
          <w:trHeight w:val="21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тренінгів в рамках спільного проекту управління та ГО «Бюро аналізу політки» для членів молодіжних рад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8-09.10, </w:t>
            </w:r>
          </w:p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-24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навчання близько 200 молодих лідерів з числа членів інститутів громадянського суспільства та органів студентського самоврядування</w:t>
            </w:r>
          </w:p>
        </w:tc>
      </w:tr>
      <w:tr>
        <w:trPr>
          <w:trHeight w:val="21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всеукраїнського тренінгу щодо підвищення рівнів участі молоді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рівня знань та практичних навичок молоді щодо інструментів участі молоді у формуванні молодіжної політики </w:t>
            </w:r>
          </w:p>
        </w:tc>
      </w:tr>
      <w:tr>
        <w:trPr>
          <w:trHeight w:val="21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тренінгів та семінарів для студентської молоді в рамках державної програми «Державотворець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стоп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навчання близько 200 молодих лідерів з числа членів інститутів громадянського суспільства та органів студентського самоврядування</w:t>
            </w:r>
          </w:p>
          <w:p>
            <w:pPr>
              <w:pStyle w:val="Rvps2"/>
              <w:spacing w:before="0" w:after="0"/>
              <w:ind w:firstLine="17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а апробація гри «Останній корупціонер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стопад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ідвищення рівня знань молоді щодо антикорупційного законодавства, аналізу та моніторингу публічності та прозорості використання бюджетних коштів </w:t>
            </w:r>
          </w:p>
        </w:tc>
      </w:tr>
      <w:tr>
        <w:trPr>
          <w:trHeight w:val="21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робка та створення інформаційно - методичних матеріалів (друкованих, відео, аудіо, інфографічних тощо) спрямованих на інформування та підвищення рівня знань молоді поза системою освіти, підвищення рівня фінансової, цифрової грамотності, формування критичного мисленн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ідтримка та інтеграція молоді різних категорій, підвищення рівня знань молоді поза системою освіти, підвищення рівня фінансової, цифрової грамотності, формування критичного мислення </w:t>
            </w:r>
          </w:p>
        </w:tc>
      </w:tr>
      <w:tr>
        <w:trPr>
          <w:trHeight w:val="21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їзні навчальні заходи в ОТГ області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не менше 40 фахівців по роботі з молоддю в містах, районах та ОТГ області. Підвищення кваліфікації спеціалістів, що працюють з молоддю та формують молодіжну політику на регіональному і локальному рівні</w:t>
            </w:r>
          </w:p>
          <w:p>
            <w:pPr>
              <w:pStyle w:val="Normal"/>
              <w:spacing w:lineRule="auto" w:line="218"/>
              <w:ind w:left="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семінарів, консультацій, публічних обговорень, тренінгових навчань з молоддю області в онлайн форматі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</w:rPr>
              <w:t>Протягом кварт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firstLine="17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робка плану дій щодо створення в громадах молодіжних просторів 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ворення умов, спрямованих на працевлаштування молоді (забезпечення первинної і вторинної зайнятості та самозайнятості молоді)</w:t>
      </w:r>
    </w:p>
    <w:tbl>
      <w:tblPr>
        <w:tblW w:w="1513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10"/>
        <w:gridCol w:w="3222"/>
        <w:gridCol w:w="1701"/>
        <w:gridCol w:w="3544"/>
        <w:gridCol w:w="2976"/>
        <w:gridCol w:w="2977"/>
      </w:tblGrid>
      <w:tr>
        <w:trPr>
          <w:trHeight w:val="2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10"/>
        <w:gridCol w:w="3222"/>
        <w:gridCol w:w="1701"/>
        <w:gridCol w:w="3544"/>
        <w:gridCol w:w="2976"/>
        <w:gridCol w:w="2977"/>
      </w:tblGrid>
      <w:tr>
        <w:trPr>
          <w:tblHeader w:val="true"/>
          <w:trHeight w:val="2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ізація проекту «Щоб бути успішним не обов’язково бути лідером» в Краснопільськй 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-0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тримка та розвиток лідерських якостей молоді</w:t>
            </w:r>
          </w:p>
          <w:p>
            <w:pPr>
              <w:pStyle w:val="Normal"/>
              <w:spacing w:lineRule="auto" w:line="216"/>
              <w:ind w:left="63" w:right="4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дослідження щодо визначення рівня кадрового потенціалу та рівня підготовки фахівців по роботі з молодд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left="-60" w:right="-45" w:firstLine="15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жовтень-листоп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63" w:right="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значення основних показників, критеріїв, проблем зайнятості молоді, розвитку молодіжної політики в області в цілому</w:t>
            </w:r>
          </w:p>
        </w:tc>
      </w:tr>
      <w:tr>
        <w:trPr>
          <w:trHeight w:val="2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0"/>
              <w:ind w:left="663" w:right="-57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ня базового офлайн тренінгу за програмою «Молодіжний працівник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left="-60" w:right="-45" w:firstLine="15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7-30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63" w:right="4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готовка та сертифікація не менше 15 молодіжних працівників</w:t>
            </w:r>
          </w:p>
        </w:tc>
      </w:tr>
      <w:tr>
        <w:trPr>
          <w:trHeight w:val="2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ня базового онлайн тренінгу за програмою «Молодіжний працівник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left="-60" w:right="-45" w:firstLine="15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2-05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63" w:right="4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готовка та сертифікація не менше 15 молодіжних працівників</w:t>
            </w:r>
          </w:p>
        </w:tc>
      </w:tr>
    </w:tbl>
    <w:p>
      <w:pPr>
        <w:pStyle w:val="Normal"/>
        <w:jc w:val="center"/>
        <w:rPr/>
      </w:pPr>
      <w:r>
        <w:rPr/>
        <w:t>Надання фінансової підтримки молодіжним та дитячим громадським організаціям</w:t>
      </w:r>
    </w:p>
    <w:tbl>
      <w:tblPr>
        <w:tblW w:w="15092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7"/>
        <w:gridCol w:w="3153"/>
        <w:gridCol w:w="1808"/>
        <w:gridCol w:w="3491"/>
        <w:gridCol w:w="2976"/>
        <w:gridCol w:w="2977"/>
      </w:tblGrid>
      <w:tr>
        <w:trPr>
          <w:trHeight w:val="6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2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7"/>
        <w:gridCol w:w="3153"/>
        <w:gridCol w:w="1808"/>
        <w:gridCol w:w="3491"/>
        <w:gridCol w:w="2976"/>
        <w:gridCol w:w="2977"/>
      </w:tblGrid>
      <w:tr>
        <w:trPr>
          <w:tblHeader w:val="true"/>
          <w:trHeight w:val="29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ько-театральний проект «Балаган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63" w:right="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рення визначних, живих подій у віддалених куточках області. Підтримка бажання творити, займатися театром, побачити своє майбутнє – у театральній творчості жителям села</w:t>
            </w:r>
          </w:p>
        </w:tc>
      </w:tr>
      <w:tr>
        <w:trPr>
          <w:trHeight w:val="21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звиток критичного мислення серед молоді області як протидія ворожій пропаганді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рівня знань та навичок молоді з протидії ворожій пропаганді через  проведення своєрідної 4-денної Школи протидії ворожій пропаганді</w:t>
            </w:r>
          </w:p>
          <w:p>
            <w:pPr>
              <w:pStyle w:val="Normal"/>
              <w:spacing w:lineRule="auto" w:line="218"/>
              <w:ind w:left="63" w:right="4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0"/>
              <w:ind w:left="663" w:right="-57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публічного захисту в рамках обласних конкурсів проектів на 2022  рік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значення рейтингу проектів інститутів громадянського суспільства на 2022 рік 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18"/>
        <w:ind w:left="1068" w:right="44" w:hanging="36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Cs w:val="28"/>
          <w:lang w:eastAsia="uk-UA"/>
        </w:rPr>
        <w:t>Фізична культура та спорт</w:t>
      </w:r>
    </w:p>
    <w:p>
      <w:pPr>
        <w:pStyle w:val="Normal"/>
        <w:spacing w:lineRule="auto" w:line="218"/>
        <w:ind w:left="1068" w:right="44" w:hanging="0"/>
        <w:rPr/>
      </w:pPr>
      <w:r>
        <w:rPr>
          <w:rFonts w:eastAsia="Times New Roman"/>
          <w:b/>
          <w:sz w:val="24"/>
          <w:szCs w:val="24"/>
          <w:lang w:eastAsia="uk-UA"/>
        </w:rPr>
        <w:t>(на виконання програми розвитку фізичної культури та спорту в Сумській області на 2021-2024 роки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eastAsia="Times New Roman"/>
          <w:b/>
          <w:i/>
          <w:sz w:val="24"/>
          <w:lang w:eastAsia="uk-UA"/>
        </w:rPr>
        <w:t>Залучення</w:t>
      </w:r>
      <w:r>
        <w:rPr>
          <w:rFonts w:eastAsia="Times New Roman"/>
          <w:b/>
          <w:sz w:val="24"/>
          <w:lang w:eastAsia="uk-UA"/>
        </w:rPr>
        <w:t xml:space="preserve"> </w:t>
      </w:r>
      <w:r>
        <w:rPr>
          <w:rFonts w:eastAsia="Times New Roman"/>
          <w:b/>
          <w:i/>
          <w:sz w:val="24"/>
          <w:lang w:eastAsia="uk-UA"/>
        </w:rPr>
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</w:r>
    </w:p>
    <w:p>
      <w:pPr>
        <w:pStyle w:val="Normal"/>
        <w:spacing w:lineRule="auto" w:line="218"/>
        <w:ind w:right="-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017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50"/>
        <w:gridCol w:w="3118"/>
        <w:gridCol w:w="1843"/>
        <w:gridCol w:w="3453"/>
        <w:gridCol w:w="2976"/>
        <w:gridCol w:w="2977"/>
      </w:tblGrid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голови (керівник апарату)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17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50"/>
        <w:gridCol w:w="3118"/>
        <w:gridCol w:w="1843"/>
        <w:gridCol w:w="3453"/>
        <w:gridCol w:w="2976"/>
        <w:gridCol w:w="2977"/>
      </w:tblGrid>
      <w:tr>
        <w:trPr>
          <w:tblHeader w:val="true"/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ап розіграшу кубку України з лижних гонок на лижоролерах. Всеукраїнські змагання з лижних гонок на лижоролерах серед юніорів, юніорок, юнаків та дівчат, е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лижних гонок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ідкритий чемпіонат Сумської облаcті із орієнтування бігом (ветера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-0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спортивного орієнтування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л розіграшу Кубку України з лижних гонок на лижоролерах. Всеукраїнські змагання з лижних гонок на лижоролерах серед юніорів, юніорок, юнаків та дівчат, пам’яті заслуженого тренера України І.А.Бушмельова (фін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-10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уляризація та розвиток лижних гонок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емпіонат Сумської області з грепплінгу серед дорослих, юніорів, кадетів (розділ грепплінг г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-10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грепплінг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FF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ий чемпіонат Сумської облаcті зі орієнтування бігом на подовжених дистанціях у заданому напрямку (дорослі, юніори, юна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1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спортивного орієнтування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України з хокею на траві серед дівчат 2008-2009 р. 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8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хокею на траві в Україн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Чемпіонат області серед юнаків з плава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плавання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іонат Сумської області серед дорослих з хокею на тра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17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уляризація та розвиток хокею на траві в Україн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піонат Сумської області з біатлону серед дорослих, юніорів та юніорок, юнаків та дівч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біатлону в Україн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нір з футболу серед юнаків пам’яті </w:t>
              <w:br/>
              <w:t>М.В. Кура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2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фут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FF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ок України серед дорослих зі спортивної аероб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-24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спортивної аеробіки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ідкритий особисто-командний чемпіонат  області зі спортивної акробатики серед дорослих, юніорів та юна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23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спортивної акробатики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мандний чемпіонат України з тхеквондо (ВТФ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тхеквондо (ВТФ)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емпіонат області з боротьби сам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27.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боротьби самбо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мандний чемпіонат України з боротьби вільної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-30.1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боротьби вільної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Чемпіонат Сумської області  (стрибки на акробатичній доріжці)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-30.1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стрибків на акробатичній доріжці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обласної атестаційної комісії по присвоєнню кваліфікаційних категорій тренерам-викладачам з видів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.10,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.11,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рівня кваліфікації тренерів-викладачів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ласні змагання з гандболу «Кубок Полісся» серед дівчат 2007-2008рр.н.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ганд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ідкритий кубок області з гандболу пам'яті </w:t>
              <w:br/>
              <w:t>Чернова С.В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ганд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Чемпіонат області з карате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карате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критий кубок Сумської області з тхеквондо (ВТФ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тхеквондо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Кубок Сумської області з кінног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кінного спорт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овий Кубок області з футз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овтень-груд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футза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ок області з класичних ша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овт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шахів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кубок Сумської області з баскетболу (чоловіки, жін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баскет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убок Сумської області </w:t>
              <w:br/>
              <w:t>з баскетболу серед юнаків та дівчат (2006-2010 р.н.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баскет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Чемпіонат області з плавання серед юніорів та молоді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-07.1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плавання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Чемпіонат області з дзюдо серед юнаків до 17 років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-09.1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дзюдо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іонат області (шашкова композиція, розв’язу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-14.1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шашок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сеукраїнський турнір з боротьби греко-римської пам’яті ЗТУ Янка М. І. серед молодших юнаків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14.1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боротьби греко-римської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ий чемпіонат області з фігурного катання на роликових ковза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фігурного катання на роликових ковзанах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ідкриті обласні змагання </w:t>
              <w:br/>
              <w:t>з волейболу серед жіночих команд пам’яті Р.Корнієнк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волей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ласний турнір з футболу серед юнаків 2012 р.н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фут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обласний турнір з футболу серед юнаків «Єдина Украї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фут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іонат області з швидких ша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шахів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криті Всеукраїнські змагання серед вікових груп (стрибки на акробатичній доріжці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-04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стрибків на акробатичній доріжці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України з хокею на траві в приміщенні серед чоловіків, 1 тур, суперлі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-06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хокею на траві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Чемпіонат області з дзюдо (2005-2007, 2008-2009 р.н.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-06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дзюдо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України з хокею на траві в приміщенні серед чоловіків, 1 тур, вища лі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-12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хокею на траві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Чемпіонат України з панкратіону серед доросл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-12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пуляризація та розвиток панкратіон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іонат області з шашок-100 (класична, швидка, блискавична г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-11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шашок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українські змагання з судномодельного спорту «Кубок СумДУ» (дорослі, юніори), моделі секції «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-13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пуляризація та розвиток судномодельного спорт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бок України з футзалу серед ветеранів 60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-19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пуляризація та розвиток футза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Чемпіонат України з хокею на траві в приміщенні серед юніорів 2004-2005 р.н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20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хокею на траві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іонат Сумської області з фрі-фай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-19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фрі-файт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емпіонат України зі спортивного орієнтування (дорослі, юніори, юнаки, на лижах), Кубок України (сезон 2020-2019, етапи, на лиж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-23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пуляризація та розвиток спортивного орієнтування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сеукраїнські змагання з легкої атлетики зі спортивної ходьби на честь дворазового Олімпійського чемпіона В.Голубничог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легкої атлетики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ий чемпіонат Сумської області з радіоспорту (радіозв'язок на коротких дистанці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-28.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пуляризація та розвиток радіоспорт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критий Кубок Сумської області з легкої атлетик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легкої атлетики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обласний турнір з футболу серед юнаків 2008-2009рр.н. «Різдвя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фут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обласний турнір з футболу «Новорічний»  серед юнаків 2011рр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фут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критий обласний турнір з футболу серед юнаків 2014 р.н. до Дня св.Мико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футболу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убок області з плавання серед юнаків, юніорів та молоді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плавання в області, підвищення спортивної майстерності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720" w:right="-57" w:hanging="36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емпіонат області з альпінізму та скеллелазіння (болдерин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молоді та спорту Сумської облас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пуляризація та розвиток альпінізму та скелелазіння в області, підвищення спортивної майстерності, пропаганда здорового способу житт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І</w:t>
      </w:r>
      <w:r>
        <w:rPr>
          <w:b/>
          <w:szCs w:val="28"/>
        </w:rPr>
        <w:t>. Перелік правових актів органів законодавчої і виконавчої влади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ід виконання яких буде розглядатися в порядку контрол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7"/>
        <w:gridCol w:w="2495"/>
        <w:gridCol w:w="23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докумен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ий заступник голови (керівник апарату) за виконання докумен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ий виконавець документа (підрозділ)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4"/>
        <w:gridCol w:w="4962"/>
        <w:gridCol w:w="2520"/>
        <w:gridCol w:w="2329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6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2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жовтня</w:t>
            </w:r>
          </w:p>
          <w:p>
            <w:pPr>
              <w:pStyle w:val="Normal"/>
              <w:spacing w:lineRule="auto" w:line="211"/>
              <w:ind w:right="-40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/>
              <w:ind w:left="-42" w:right="-40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від 17 квітня 2019 року № 145/20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Президента України «Про деякі заходи щодо підтримки розвитку олімпійського спорту в Україні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lineRule="auto" w:line="218" w:before="0" w:after="0"/>
              <w:ind w:left="-53" w:firstLine="17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молоді</w:t>
            </w:r>
          </w:p>
          <w:p>
            <w:pPr>
              <w:pStyle w:val="Rvps2"/>
              <w:spacing w:lineRule="auto" w:line="218" w:before="0" w:after="0"/>
              <w:ind w:left="-53" w:firstLine="17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а спорту</w:t>
            </w:r>
          </w:p>
        </w:tc>
      </w:tr>
      <w:tr>
        <w:trPr>
          <w:trHeight w:val="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 жовт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8 травня 2019 року № 286/20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Президента України «Про Стратегію національно-патріотичного вихованн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lineRule="auto" w:line="218" w:before="0" w:after="0"/>
              <w:ind w:left="-53" w:firstLine="17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молоді</w:t>
            </w:r>
          </w:p>
          <w:p>
            <w:pPr>
              <w:pStyle w:val="Rvps2"/>
              <w:spacing w:lineRule="auto" w:line="218" w:before="0" w:after="0"/>
              <w:ind w:left="-53" w:firstLine="17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а спорту</w:t>
            </w:r>
          </w:p>
        </w:tc>
      </w:tr>
      <w:tr>
        <w:trPr>
          <w:trHeight w:val="13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ind w:left="-70" w:right="-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 груд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Rvts9"/>
                <w:bCs/>
                <w:color w:val="000000"/>
                <w:sz w:val="24"/>
                <w:szCs w:val="24"/>
                <w:shd w:fill="FFFFFF" w:val="clear"/>
              </w:rPr>
              <w:t>від 9 грудня 2015 р. № 10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1"/>
              <w:ind w:left="-58" w:right="-66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останова Кабінету Міністрів України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«Про затвердження Порядку проведення щорічного оцінювання фізичної підготовленості населення Украї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lineRule="auto" w:line="218" w:before="0" w:after="0"/>
              <w:ind w:left="-53" w:firstLine="17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молоді</w:t>
            </w:r>
          </w:p>
          <w:p>
            <w:pPr>
              <w:pStyle w:val="Rvps2"/>
              <w:spacing w:lineRule="auto" w:line="218" w:before="0" w:after="0"/>
              <w:ind w:left="-53" w:firstLine="17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та спорту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ІІ. Перелік розпоряджень голови Сумської обласної державної адміністрації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ід виконання яких буде розглядатися в порядку контролю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  <w:gridCol w:w="2463"/>
        <w:gridCol w:w="23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 докумен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ий заступник голови (керівник апарату) облдержадміністрації за виконання докумен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ий виконавець документа (підрозділ) облдержадміністрації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  <w:gridCol w:w="2463"/>
        <w:gridCol w:w="2368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9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/>
              <w:ind w:left="-42" w:righ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місяця до 05 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9 листопада 2018 року № 71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о розподіл бюджетних коштів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lineRule="auto" w:line="218" w:before="0" w:after="0"/>
              <w:ind w:left="-53" w:firstLine="17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молоді</w:t>
            </w:r>
          </w:p>
          <w:p>
            <w:pPr>
              <w:pStyle w:val="Rvps2"/>
              <w:spacing w:lineRule="auto" w:line="218" w:before="0" w:after="0"/>
              <w:ind w:left="-53" w:firstLine="17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а спорту</w:t>
            </w:r>
          </w:p>
        </w:tc>
      </w:tr>
      <w:tr>
        <w:trPr>
          <w:trHeight w:val="10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1"/>
              <w:ind w:left="-42" w:righ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02 січня 2019 року № 10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о створення умов для подальшого розвитку паралімпійського і дефлімпійського руху в Сумській області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двідь В.Ю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lineRule="auto" w:line="218" w:before="0" w:after="0"/>
              <w:ind w:left="-53" w:firstLine="17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молоді</w:t>
            </w:r>
          </w:p>
          <w:p>
            <w:pPr>
              <w:pStyle w:val="Rvps2"/>
              <w:spacing w:lineRule="auto" w:line="218" w:before="0" w:after="0"/>
              <w:ind w:left="-53" w:firstLine="17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а спорту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 Питання для розгляду на засіданнях колегії управління молоді та спорту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Сумської обласної державної адміністрації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88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9211"/>
        <w:gridCol w:w="1984"/>
        <w:gridCol w:w="297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"/>
              <w:spacing w:lineRule="auto" w:line="228" w:before="0" w:after="120"/>
              <w:jc w:val="center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uk-UA"/>
              </w:rPr>
              <w:t>/п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97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тання, що пропонується </w:t>
            </w:r>
          </w:p>
          <w:p>
            <w:pPr>
              <w:pStyle w:val="TextBody"/>
              <w:spacing w:before="0" w:after="0"/>
              <w:ind w:left="-97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я засіданн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ind w:left="-95" w:righ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і</w:t>
            </w:r>
          </w:p>
          <w:p>
            <w:pPr>
              <w:pStyle w:val="TextBody"/>
              <w:spacing w:before="0" w:after="0"/>
              <w:ind w:left="-95" w:righ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підготовку </w:t>
            </w:r>
          </w:p>
          <w:p>
            <w:pPr>
              <w:pStyle w:val="TextBody"/>
              <w:spacing w:before="0" w:after="0"/>
              <w:ind w:left="-95" w:righ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ня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-97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 w:before="0" w:after="120"/>
              <w:ind w:left="-95" w:righ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 w:before="0" w:after="0"/>
              <w:ind w:left="360" w:hanging="19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озвитку фізичної культури і спорту у Сумському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ва Н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 w:before="0" w:after="0"/>
              <w:ind w:left="360" w:hanging="19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озвитку фізичної культури і спорту у Боромлянській сільській раді Тростянецьког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ва Н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 w:before="0" w:after="0"/>
              <w:ind w:left="360" w:hanging="19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готовку річної звітності за формою № 2-ФК «Звіт з фізичної культури і спорту» за 2021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тало Л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 w:before="0" w:after="0"/>
              <w:ind w:left="360" w:hanging="19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ведення підсумків реалізації державної політики у сфері фізичної культури і спорту, молодіжної політики та національно-патріотичного виховання дітей та молоді у 2021 ро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ніченко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ва Н.М.</w:t>
            </w:r>
          </w:p>
        </w:tc>
      </w:tr>
    </w:tbl>
    <w:p>
      <w:pPr>
        <w:pStyle w:val="Normal"/>
        <w:spacing w:lineRule="auto" w:line="216"/>
        <w:ind w:left="663" w:firstLine="45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16"/>
        <w:ind w:left="663" w:firstLine="45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 Питання для розгляду на апаратних нарада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ри начальнику</w:t>
      </w:r>
    </w:p>
    <w:p>
      <w:pPr>
        <w:pStyle w:val="Normal"/>
        <w:spacing w:lineRule="auto" w:line="216"/>
        <w:ind w:left="663" w:firstLine="45"/>
        <w:jc w:val="center"/>
        <w:rPr/>
      </w:pPr>
      <w:r>
        <w:rPr>
          <w:b/>
          <w:szCs w:val="28"/>
        </w:rPr>
        <w:t>управління молоді та спорт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умської обласної державної адміністрації</w:t>
      </w:r>
    </w:p>
    <w:p>
      <w:pPr>
        <w:pStyle w:val="Normal"/>
        <w:spacing w:lineRule="auto" w:line="22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1488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220"/>
        <w:gridCol w:w="2125"/>
        <w:gridCol w:w="38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"/>
              <w:spacing w:lineRule="auto" w:line="228" w:before="0" w:after="120"/>
              <w:jc w:val="center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uk-UA"/>
              </w:rPr>
              <w:t>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ит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ня нарад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підготовку пит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28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виконавської дисципліни в управлінні за ІІІ квартал 2021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енко Н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228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боти зі зверненнями громадян у ІІІ кварталі 2021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шінець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228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доступу до публічної інформації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енко Н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228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виконання «Обласної цільової комплексної програми «Молодь Сумщини на 2021-2025 роки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А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228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виконання Обласної програми національно-патріотичного виховання на 2021-2025 р.р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А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228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едення військового обліку військовозобов’язаних працівників управління та у підпорядкованих управлінню установ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ко Н.О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ачальника управління молоді та спорту </w:t>
      </w:r>
    </w:p>
    <w:p>
      <w:pPr>
        <w:pStyle w:val="Normal"/>
        <w:rPr/>
      </w:pPr>
      <w:r>
        <w:rPr>
          <w:b/>
          <w:szCs w:val="28"/>
        </w:rPr>
        <w:t>Сумської обласної державної адміністрації</w:t>
        <w:tab/>
        <w:tab/>
        <w:tab/>
        <w:tab/>
        <w:tab/>
        <w:t xml:space="preserve">     Наталія ПОЖАРОВ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31" w:leader="none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tabs>
        <w:tab w:val="clear" w:pos="708"/>
        <w:tab w:val="left" w:pos="8931" w:leader="none"/>
      </w:tabs>
      <w:jc w:val="right"/>
      <w:rPr/>
    </w:pPr>
    <w:r>
      <w:rPr>
        <w:sz w:val="28"/>
        <w:szCs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rFonts w:eastAsia="Times New Roman"/>
      <w:b/>
      <w:color w:val="000000"/>
      <w:spacing w:val="3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Название Знак"/>
    <w:qFormat/>
    <w:rPr>
      <w:rFonts w:eastAsia="Times New Roman" w:cs="Times New Roman"/>
      <w:b/>
      <w:bCs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8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/>
      <w:b/>
      <w:color w:val="000000"/>
      <w:spacing w:val="3"/>
      <w:sz w:val="28"/>
      <w:szCs w:val="28"/>
      <w:shd w:fill="FFFFFF" w:val="clear"/>
      <w:lang w:val="uk-UA"/>
    </w:rPr>
  </w:style>
  <w:style w:type="character" w:styleId="Style18">
    <w:name w:val="Подзаголовок Знак"/>
    <w:qFormat/>
    <w:rPr>
      <w:rFonts w:eastAsia="Times New Roman"/>
      <w:b/>
      <w:bCs/>
      <w:sz w:val="28"/>
      <w:szCs w:val="28"/>
      <w:lang w:val="uk-UA"/>
    </w:rPr>
  </w:style>
  <w:style w:type="character" w:styleId="Style19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Cs w:val="20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Cs w:val="28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1:00Z</dcterms:created>
  <dc:creator>Admin</dc:creator>
  <dc:description/>
  <cp:keywords/>
  <dc:language>en-US</dc:language>
  <cp:lastModifiedBy>Admin</cp:lastModifiedBy>
  <cp:lastPrinted>2020-11-23T11:30:00Z</cp:lastPrinted>
  <dcterms:modified xsi:type="dcterms:W3CDTF">2021-09-17T06:40:00Z</dcterms:modified>
  <cp:revision>18</cp:revision>
  <dc:subject/>
  <dc:title>ЗАТВЕРДЖЕНО</dc:title>
</cp:coreProperties>
</file>